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>Geometry Notes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2 &amp; 4.3 Proving Triangles Congruent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b/>
          <w:b/>
          <w:bCs/>
          <w:shadow w:val="false"/>
          <w:color w:val="000000"/>
          <w:sz w:val="22"/>
        </w:rPr>
      </w:pPr>
      <w:r>
        <w:rPr>
          <w:rFonts w:cs="Tahoma" w:ascii="Tahoma" w:hAnsi="Tahoma"/>
          <w:b/>
          <w:bCs/>
          <w:shadow w:val="false"/>
          <w:color w:val="000000"/>
          <w:sz w:val="22"/>
        </w:rPr>
        <w:t>Side-Side-Side (SSS) Congruence Postulate</w:t>
      </w:r>
    </w:p>
    <w:p>
      <w:pPr>
        <w:pStyle w:val="Heading2"/>
        <w:ind w:left="270" w:hanging="270"/>
        <w:rPr>
          <w:rFonts w:ascii="Tahoma" w:hAnsi="Tahoma" w:cs="Tahoma"/>
          <w:b/>
          <w:b/>
          <w:bCs/>
          <w:shadow w:val="false"/>
          <w:color w:val="000000"/>
          <w:sz w:val="22"/>
        </w:rPr>
      </w:pPr>
      <w:r>
        <w:rPr>
          <w:rFonts w:cs="Tahoma" w:ascii="Tahoma" w:hAnsi="Tahoma"/>
          <w:b/>
          <w:bCs/>
          <w:shadow w:val="false"/>
          <w:color w:val="000000"/>
          <w:sz w:val="22"/>
        </w:rPr>
      </w:r>
    </w:p>
    <w:p>
      <w:pPr>
        <w:pStyle w:val="Heading2"/>
        <w:ind w:left="270" w:hanging="270"/>
        <w:rPr>
          <w:rFonts w:ascii="Tahoma" w:hAnsi="Tahoma" w:cs="Tahoma"/>
          <w:shadow w:val="false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1637030" cy="495300"/>
                <wp:effectExtent l="0" t="9525" r="158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6920" cy="495360"/>
                          <a:chOff x="0" y="0"/>
                          <a:chExt cx="1636920" cy="49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092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58320" y="0"/>
                              <a:ext cx="642600" cy="4456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8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480" y="180360"/>
                              <a:ext cx="442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" y="230040"/>
                              <a:ext cx="442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42084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2084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42084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5160" y="0"/>
                            <a:ext cx="671760" cy="495360"/>
                          </a:xfrm>
                        </wpg:grpSpPr>
                        <wps:wsp>
                          <wps:cNvSpPr/>
                          <wps:spPr>
                            <a:xfrm>
                              <a:off x="29160" y="0"/>
                              <a:ext cx="642600" cy="44568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840"/>
                              <a:ext cx="8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0" y="168120"/>
                              <a:ext cx="442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520" y="217800"/>
                              <a:ext cx="4428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00" y="42084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320" y="42084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480" y="42084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.6pt;width:128.9pt;height:38.95pt" coordorigin="7740,52" coordsize="2578,779">
                <v:group id="shape_0" style="position:absolute;left:7740;top:52;width:1104;height:779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7832;top:52;width:1011;height:701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7740,403" to="7877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3,336" to="8372,4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395,414" to="8464,5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00,715" to="8200,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715" to="8154,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08,715" to="8108,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60;top:52;width:1058;height:779">
                  <v:shape id="shape_0" stroked="t" o:allowincell="f" style="position:absolute;left:9306;top:52;width:1011;height:701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9260,403" to="9397,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53,317" to="9822,4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845,395" to="9914,4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674,715" to="9674,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1,715" to="9721,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66,715" to="9766,8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hadow w:val="false"/>
          <w:color w:val="000000"/>
          <w:sz w:val="22"/>
        </w:rPr>
        <w:t xml:space="preserve">If 3 sides of a triangle are _______________________ to 3 sides of another </w:t>
      </w:r>
    </w:p>
    <w:p>
      <w:pPr>
        <w:pStyle w:val="Heading2"/>
        <w:ind w:left="270" w:hanging="27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>triangle, then the 2 triangles are _____________________.</w:t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Normal"/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0</wp:posOffset>
                </wp:positionV>
                <wp:extent cx="457200" cy="876300"/>
                <wp:effectExtent l="571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876240"/>
                          <a:chOff x="0" y="0"/>
                          <a:chExt cx="457200" cy="876240"/>
                        </a:xfrm>
                      </wpg:grpSpPr>
                      <wps:wsp>
                        <wps:cNvSpPr/>
                        <wps:spPr>
                          <a:xfrm>
                            <a:off x="0" y="57240"/>
                            <a:ext cx="457200" cy="781200"/>
                          </a:xfrm>
                          <a:prstGeom prst="parallelogram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57240"/>
                            <a:ext cx="22284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457200"/>
                            <a:ext cx="424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476280"/>
                            <a:ext cx="424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76280"/>
                            <a:ext cx="424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457200"/>
                            <a:ext cx="424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480" y="78120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2.5pt;width:36pt;height:68.95pt" coordorigin="3060,250" coordsize="720,1379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3060;top:340;width:719;height:1229;mso-wrap-style:none;v-text-anchor:middle" type="_x0000_t7">
                  <v:fill o:detectmouseclick="t" on="false"/>
                  <v:stroke color="black" weight="9360" joinstyle="miter" endcap="flat"/>
                  <w10:wrap type="none"/>
                </v:shape>
                <v:line id="shape_0" from="3245,340" to="3595,1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0,970" to="3176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0,1000" to="3176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1000" to="3729,1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970" to="3729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1,1480" to="3311,16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5,250" to="3495,3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>Are the following congruent?</w:t>
      </w:r>
    </w:p>
    <w:p>
      <w:pPr>
        <w:pStyle w:val="Normal"/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bCs/>
          <w:shadow w:val="false"/>
          <w:color w:val="000000"/>
          <w:sz w:val="22"/>
        </w:rPr>
      </w:pPr>
      <w:r>
        <w:rPr>
          <w:rFonts w:cs="Tahoma" w:ascii="Tahoma" w:hAnsi="Tahoma"/>
          <w:b/>
          <w:bCs/>
          <w:shadow w:val="false"/>
          <w:color w:val="000000"/>
          <w:sz w:val="22"/>
        </w:rPr>
        <w:t>Side-Angle-Side (SAS) Congruence Postulate</w:t>
      </w:r>
    </w:p>
    <w:p>
      <w:pPr>
        <w:pStyle w:val="Heading2"/>
        <w:ind w:left="270" w:hanging="270"/>
        <w:rPr>
          <w:rFonts w:ascii="Tahoma" w:hAnsi="Tahoma" w:cs="Tahoma"/>
          <w:b/>
          <w:b/>
          <w:bCs/>
          <w:shadow w:val="false"/>
          <w:color w:val="000000"/>
          <w:sz w:val="22"/>
        </w:rPr>
      </w:pPr>
      <w:r>
        <w:rPr>
          <w:rFonts w:cs="Tahoma" w:ascii="Tahoma" w:hAnsi="Tahoma"/>
          <w:b/>
          <w:bCs/>
          <w:shadow w:val="false"/>
          <w:color w:val="000000"/>
          <w:sz w:val="22"/>
        </w:rPr>
      </w:r>
    </w:p>
    <w:p>
      <w:pPr>
        <w:pStyle w:val="Heading2"/>
        <w:ind w:left="270" w:hanging="27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47625</wp:posOffset>
                </wp:positionV>
                <wp:extent cx="1409065" cy="723900"/>
                <wp:effectExtent l="0" t="12065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040" cy="723960"/>
                          <a:chOff x="0" y="0"/>
                          <a:chExt cx="1409040" cy="72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8280" cy="72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8280" cy="72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80" y="0"/>
                                <a:ext cx="668160" cy="6508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508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3480" y="61524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61524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040" y="610920"/>
                              <a:ext cx="39240" cy="4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0760" y="720"/>
                            <a:ext cx="728280" cy="72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8280" cy="7232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72360"/>
                                <a:ext cx="668160" cy="65088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7560" y="398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480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400" y="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629280" y="65880"/>
                              <a:ext cx="39240" cy="45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.75pt;width:110.9pt;height:56.95pt" coordorigin="7560,75" coordsize="2218,1139">
                <v:group id="shape_0" style="position:absolute;left:7560;top:75;width:1147;height:1137">
                  <v:group id="shape_0" style="position:absolute;left:7560;top:75;width:1147;height:1137">
                    <v:shape id="shape_0" stroked="t" o:allowincell="f" style="position:absolute;left:7655;top:75;width:1051;height:1024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560,587" to="7702,5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8,1044" to="8038,1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0,1044" to="7990,1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7653;top:1037;width:61;height:7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631;top:76;width:1147;height:1138">
                  <v:group id="shape_0" style="position:absolute;left:8631;top:76;width:1147;height:1138">
                    <v:shape id="shape_0" stroked="t" o:allowincell="f" style="position:absolute;left:8632;top:190;width:1051;height:1024;mso-wrap-style:none;v-text-anchor:middle;rotation:180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9636,703" to="9778,7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01,76" to="9301,2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49,76" to="9349,2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9623;top:180;width:61;height:70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Tahoma" w:ascii="Tahoma" w:hAnsi="Tahoma"/>
          <w:shadow w:val="false"/>
          <w:color w:val="000000"/>
          <w:sz w:val="22"/>
        </w:rPr>
        <w:t xml:space="preserve">If 2 sides and the </w:t>
      </w:r>
      <w:r>
        <w:rPr>
          <w:rFonts w:cs="Tahoma" w:ascii="Tahoma" w:hAnsi="Tahoma"/>
          <w:b/>
          <w:bCs/>
          <w:shadow w:val="false"/>
          <w:color w:val="000000"/>
          <w:sz w:val="22"/>
        </w:rPr>
        <w:t>______________________</w:t>
      </w:r>
      <w:r>
        <w:rPr>
          <w:rFonts w:cs="Tahoma" w:ascii="Tahoma" w:hAnsi="Tahoma"/>
          <w:shadow w:val="false"/>
          <w:color w:val="000000"/>
          <w:sz w:val="22"/>
        </w:rPr>
        <w:t xml:space="preserve"> of one triangle are </w:t>
      </w:r>
    </w:p>
    <w:p>
      <w:pPr>
        <w:pStyle w:val="Heading2"/>
        <w:ind w:left="270" w:hanging="27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2"/>
        <w:ind w:left="270" w:hanging="0"/>
        <w:rPr/>
      </w:pPr>
      <w:r>
        <w:rPr>
          <w:rFonts w:cs="Tahoma" w:ascii="Tahoma" w:hAnsi="Tahoma"/>
          <w:shadow w:val="false"/>
          <w:color w:val="000000"/>
          <w:sz w:val="22"/>
        </w:rPr>
        <w:t xml:space="preserve">congruent to the 2 sides and the </w:t>
      </w:r>
      <w:r>
        <w:rPr>
          <w:rFonts w:cs="Tahoma" w:ascii="Tahoma" w:hAnsi="Tahoma"/>
          <w:b/>
          <w:bCs/>
          <w:shadow w:val="false"/>
          <w:color w:val="000000"/>
          <w:sz w:val="22"/>
        </w:rPr>
        <w:t>________________________</w:t>
      </w:r>
      <w:r>
        <w:rPr>
          <w:rFonts w:cs="Tahoma" w:ascii="Tahoma" w:hAnsi="Tahoma"/>
          <w:shadow w:val="false"/>
          <w:color w:val="000000"/>
          <w:sz w:val="22"/>
        </w:rPr>
        <w:t xml:space="preserve"> </w:t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 xml:space="preserve">of a second triangle, then the 2 triangles are congruent.  </w:t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Normal"/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78105</wp:posOffset>
                </wp:positionV>
                <wp:extent cx="2025650" cy="655955"/>
                <wp:effectExtent l="0" t="635" r="1270" b="101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720" cy="655920"/>
                          <a:chOff x="0" y="0"/>
                          <a:chExt cx="2025720" cy="655920"/>
                        </a:xfrm>
                      </wpg:grpSpPr>
                      <wpg:grpSp>
                        <wpg:cNvGrpSpPr/>
                        <wpg:grpSpPr>
                          <a:xfrm>
                            <a:off x="0" y="9000"/>
                            <a:ext cx="1015200" cy="56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15200" cy="56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600" y="0"/>
                                <a:ext cx="930960" cy="50364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1280"/>
                                <a:ext cx="12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47628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" y="476280"/>
                                <a:ext cx="0" cy="8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080" y="454680"/>
                              <a:ext cx="1090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592">
                                  <a:moveTo>
                                    <a:pt x="10800" y="0"/>
                                  </a:moveTo>
                                  <a:arcTo wR="10800" hR="10800" stAng="-5400000" swAng="66333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592">
                                  <a:moveTo>
                                    <a:pt x="10800" y="0"/>
                                  </a:moveTo>
                                  <a:arcTo wR="10800" hR="10800" stAng="-5400000" swAng="66333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8680" y="0"/>
                            <a:ext cx="887040" cy="65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87040" cy="655920"/>
                            </a:xfrm>
                          </wpg:grpSpPr>
                          <wps:wsp>
                            <wps:cNvSpPr/>
                            <wps:spPr>
                              <a:xfrm rot="5325000">
                                <a:off x="188280" y="-44640"/>
                                <a:ext cx="593640" cy="790560"/>
                              </a:xfrm>
                              <a:prstGeom prst="rtTriangl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0"/>
                                <a:ext cx="18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277560"/>
                                <a:ext cx="1314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0200"/>
                                <a:ext cx="1314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0800000">
                              <a:off x="756720" y="45000"/>
                              <a:ext cx="547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044">
                                  <a:moveTo>
                                    <a:pt x="10800" y="0"/>
                                  </a:moveTo>
                                  <a:arcTo wR="10800" hR="10800" stAng="-5400000" swAng="71432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044">
                                  <a:moveTo>
                                    <a:pt x="10800" y="0"/>
                                  </a:moveTo>
                                  <a:arcTo wR="10800" hR="10800" stAng="-5400000" swAng="71432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.65pt;width:153.5pt;height:62.25pt" coordorigin="3060,53" coordsize="3070,1245">
                <v:group id="shape_0" style="position:absolute;left:3060;top:137;width:1599;height:881">
                  <v:group id="shape_0" style="position:absolute;left:3060;top:137;width:1599;height:881">
                    <v:shape id="shape_0" stroked="t" o:allowincell="f" style="position:absolute;left:3194;top:137;width:1465;height:792;mso-wrap-style:none;v-text-anchor:middle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3060,533" to="3259,5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26,887" to="3726,10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60,887" to="3660,10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size="10800,14592" path="l0,21600xee" stroked="t" o:allowincell="f" style="position:absolute;left:3190;top:853;width:171;height:73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854;top:53;width:1276;height:1245">
                  <v:group id="shape_0" style="position:absolute;left:4854;top:53;width:1230;height:1245">
                    <v:shape id="shape_0" stroked="t" o:allowincell="f" style="position:absolute;left:5150;top:53;width:934;height:1244;mso-wrap-style:none;v-text-anchor:middle;rotation:89" type="_x0000_t6"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5606,123" to="5608,2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4,560" to="5060,5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3,517" to="5059,5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coordsize="10800,16044" path="l0,21600xee" stroked="t" o:allowincell="f" style="position:absolute;left:6045;top:194;width:85;height:81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>Are the following congruent?</w:t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Normal"/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/>
          <w:b/>
          <w:bCs/>
          <w:shadow w:val="false"/>
          <w:color w:val="000000"/>
          <w:sz w:val="22"/>
        </w:rPr>
      </w:pPr>
      <w:r>
        <w:rPr>
          <w:rFonts w:cs="Tahoma" w:ascii="Tahoma" w:hAnsi="Tahoma"/>
          <w:b/>
          <w:bCs/>
          <w:shadow w:val="false"/>
          <w:color w:val="000000"/>
          <w:sz w:val="22"/>
        </w:rPr>
        <w:t>Angle-Side-Angle (ASA) Congruence Postulate</w:t>
      </w:r>
    </w:p>
    <w:p>
      <w:pPr>
        <w:pStyle w:val="Heading2"/>
        <w:ind w:left="270" w:hanging="270"/>
        <w:rPr>
          <w:rFonts w:ascii="Tahoma" w:hAnsi="Tahoma" w:cs="Tahoma"/>
          <w:b/>
          <w:b/>
          <w:bCs/>
          <w:shadow w:val="false"/>
          <w:color w:val="000000"/>
          <w:sz w:val="22"/>
          <w:lang w:val="en-US" w:eastAsia="en-US"/>
        </w:rPr>
      </w:pPr>
      <w:r>
        <w:rPr>
          <w:rFonts w:cs="Tahoma" w:ascii="Tahoma" w:hAnsi="Tahoma"/>
          <w:b/>
          <w:bCs/>
          <w:shadow w:val="false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13970</wp:posOffset>
                </wp:positionV>
                <wp:extent cx="1708785" cy="921385"/>
                <wp:effectExtent l="0" t="1524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920" cy="921240"/>
                          <a:chOff x="0" y="0"/>
                          <a:chExt cx="1708920" cy="92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9160" cy="921240"/>
                          </a:xfrm>
                        </wpg:grpSpPr>
                        <wps:wsp>
                          <wps:cNvSpPr/>
                          <wps:spPr>
                            <a:xfrm rot="16125000">
                              <a:off x="-90360" y="106560"/>
                              <a:ext cx="840240" cy="6408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6880" y="810720"/>
                              <a:ext cx="25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789840"/>
                              <a:ext cx="42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044">
                                  <a:moveTo>
                                    <a:pt x="10800" y="0"/>
                                  </a:moveTo>
                                  <a:arcTo wR="10800" hR="10800" stAng="-5400000" swAng="71432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044">
                                  <a:moveTo>
                                    <a:pt x="10800" y="0"/>
                                  </a:moveTo>
                                  <a:arcTo wR="10800" hR="10800" stAng="-5400000" swAng="71432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480" y="714960"/>
                              <a:ext cx="763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0" y="655200"/>
                              <a:ext cx="1328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021" h="13349">
                                  <a:moveTo>
                                    <a:pt x="7579" y="492"/>
                                  </a:moveTo>
                                  <a:arcTo wR="10800" hR="10800" stAng="-6441196" swAng="72603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021" h="13349">
                                  <a:moveTo>
                                    <a:pt x="7579" y="492"/>
                                  </a:moveTo>
                                  <a:arcTo wR="10800" hR="10800" stAng="-6441196" swAng="72603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9760" y="0"/>
                            <a:ext cx="659160" cy="921240"/>
                          </a:xfrm>
                        </wpg:grpSpPr>
                        <wps:wsp>
                          <wps:cNvSpPr/>
                          <wps:spPr>
                            <a:xfrm rot="16125000">
                              <a:off x="-90360" y="106560"/>
                              <a:ext cx="840240" cy="64080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6880" y="810720"/>
                              <a:ext cx="252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789840"/>
                              <a:ext cx="424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6044">
                                  <a:moveTo>
                                    <a:pt x="10800" y="0"/>
                                  </a:moveTo>
                                  <a:arcTo wR="10800" hR="10800" stAng="-5400000" swAng="714327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6044">
                                  <a:moveTo>
                                    <a:pt x="10800" y="0"/>
                                  </a:moveTo>
                                  <a:arcTo wR="10800" hR="10800" stAng="-5400000" swAng="714327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480" y="714960"/>
                              <a:ext cx="763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2000" y="655200"/>
                              <a:ext cx="13284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021" h="13349">
                                  <a:moveTo>
                                    <a:pt x="7579" y="492"/>
                                  </a:moveTo>
                                  <a:arcTo wR="10800" hR="10800" stAng="-6441196" swAng="72603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021" h="13349">
                                  <a:moveTo>
                                    <a:pt x="7579" y="492"/>
                                  </a:moveTo>
                                  <a:arcTo wR="10800" hR="10800" stAng="-6441196" swAng="726033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2pt;margin-top:9.45pt;width:148.8pt;height:64.15pt" coordorigin="7044,189" coordsize="2976,1283">
                <v:group id="shape_0" style="position:absolute;left:7044;top:189;width:1323;height:1283">
                  <v:shape id="shape_0" stroked="t" o:allowincell="f" style="position:absolute;left:7044;top:189;width:1322;height:1008;mso-wrap-style:none;v-text-anchor:middle;rotation:269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7701,1299" to="7704,14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6044" path="l0,21600xee" stroked="t" o:allowincell="f" style="position:absolute;left:7288;top:1266;width:66;height:1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089;top:1148;width:119;height:18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4021,13349" path="l0,21600xee" stroked="t" o:allowincell="f" style="position:absolute;left:8008;top:1054;width:208;height:28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697;top:189;width:1323;height:1283">
                  <v:shape id="shape_0" stroked="t" o:allowincell="f" style="position:absolute;left:8697;top:189;width:1322;height:1008;mso-wrap-style:none;v-text-anchor:middle;rotation:269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9354,1299" to="9357,14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6044" path="l0,21600xee" stroked="t" o:allowincell="f" style="position:absolute;left:8941;top:1266;width:66;height:1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9742;top:1148;width:119;height:18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4021,13349" path="l0,21600xee" stroked="t" o:allowincell="f" style="position:absolute;left:9661;top:1054;width:208;height:28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Heading2"/>
        <w:ind w:left="270" w:hanging="27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 xml:space="preserve">If 2 angles and the __________________________ of a triangle are </w:t>
      </w:r>
    </w:p>
    <w:p>
      <w:pPr>
        <w:pStyle w:val="Heading2"/>
        <w:ind w:left="270" w:hanging="27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 xml:space="preserve">congruent to 2 angles and the __________________________ of </w:t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>another triangle, then the 2 triangles are congruent.</w:t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1"/>
        <w:pBdr>
          <w:bottom w:val="single" w:sz="12" w:space="1" w:color="000000"/>
        </w:pBdr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Normal"/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Heading1"/>
        <w:rPr>
          <w:rFonts w:ascii="Tahoma" w:hAnsi="Tahoma" w:cs="Tahoma"/>
          <w:b/>
          <w:b/>
          <w:bCs/>
          <w:shadow w:val="false"/>
          <w:color w:val="000000"/>
          <w:sz w:val="22"/>
        </w:rPr>
      </w:pPr>
      <w:r>
        <w:rPr>
          <w:rFonts w:cs="Tahoma" w:ascii="Tahoma" w:hAnsi="Tahoma"/>
          <w:b/>
          <w:bCs/>
          <w:shadow w:val="false"/>
          <w:color w:val="000000"/>
          <w:sz w:val="22"/>
        </w:rPr>
        <w:t>Angle-Angle-Side (AAS) Congruence Postulate</w:t>
      </w:r>
    </w:p>
    <w:p>
      <w:pPr>
        <w:pStyle w:val="Heading2"/>
        <w:ind w:left="270" w:hanging="270"/>
        <w:rPr>
          <w:rFonts w:ascii="Tahoma" w:hAnsi="Tahoma" w:cs="Tahoma"/>
          <w:b/>
          <w:b/>
          <w:bCs/>
          <w:shadow w:val="false"/>
          <w:color w:val="000000"/>
          <w:sz w:val="22"/>
          <w:lang w:val="en-US" w:eastAsia="en-US"/>
        </w:rPr>
      </w:pPr>
      <w:r>
        <w:rPr>
          <w:rFonts w:cs="Tahoma" w:ascii="Tahoma" w:hAnsi="Tahoma"/>
          <w:b/>
          <w:bCs/>
          <w:shadow w:val="false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915535</wp:posOffset>
                </wp:positionH>
                <wp:positionV relativeFrom="paragraph">
                  <wp:posOffset>125730</wp:posOffset>
                </wp:positionV>
                <wp:extent cx="1598295" cy="685800"/>
                <wp:effectExtent l="1270" t="0" r="13335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685800"/>
                          <a:chOff x="0" y="0"/>
                          <a:chExt cx="159840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6440" cy="685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920" y="35640"/>
                              <a:ext cx="628560" cy="67176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2600" y="48600"/>
                              <a:ext cx="738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592">
                                  <a:moveTo>
                                    <a:pt x="10800" y="0"/>
                                  </a:moveTo>
                                  <a:arcTo wR="10800" hR="10800" stAng="-5400000" swAng="66333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592">
                                  <a:moveTo>
                                    <a:pt x="10800" y="0"/>
                                  </a:moveTo>
                                  <a:arcTo wR="10800" hR="10800" stAng="-5400000" swAng="66333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39600" y="497160"/>
                              <a:ext cx="3672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640" y="48600"/>
                              <a:ext cx="921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139">
                                  <a:moveTo>
                                    <a:pt x="10800" y="0"/>
                                  </a:moveTo>
                                  <a:arcTo wR="10800" hR="10800" stAng="-5400000" swAng="58275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139">
                                  <a:moveTo>
                                    <a:pt x="10800" y="0"/>
                                  </a:moveTo>
                                  <a:arcTo wR="10800" hR="10800" stAng="-5400000" swAng="58275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0400" y="25560"/>
                            <a:ext cx="73800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676800" cy="60516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04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24880"/>
                              <a:ext cx="79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592">
                                  <a:moveTo>
                                    <a:pt x="10800" y="0"/>
                                  </a:moveTo>
                                  <a:arcTo wR="10800" hR="10800" stAng="-5400000" swAng="66333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592">
                                  <a:moveTo>
                                    <a:pt x="10800" y="0"/>
                                  </a:moveTo>
                                  <a:arcTo wR="10800" hR="10800" stAng="-5400000" swAng="66333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520" y="504000"/>
                              <a:ext cx="3924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04000"/>
                              <a:ext cx="997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139">
                                  <a:moveTo>
                                    <a:pt x="10800" y="0"/>
                                  </a:moveTo>
                                  <a:arcTo wR="10800" hR="10800" stAng="-5400000" swAng="58275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139">
                                  <a:moveTo>
                                    <a:pt x="10800" y="0"/>
                                  </a:moveTo>
                                  <a:arcTo wR="10800" hR="10800" stAng="-5400000" swAng="58275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pt;margin-top:9.9pt;width:124.85pt;height:55.7pt" coordorigin="7760,198" coordsize="2497,1114">
                <v:group id="shape_0" style="position:absolute;left:7760;top:198;width:1010;height:1114">
                  <v:shape id="shape_0" stroked="t" o:allowincell="f" style="position:absolute;left:7782;top:255;width:989;height:1057;mso-wrap-style:none;v-text-anchor:middle;rotation:90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8277,198" to="8277,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4592" path="l0,21600xee" stroked="t" o:allowincell="f" style="position:absolute;left:7761;top:276;width:115;height:135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803;top:982;width:57;height:182;flip:x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2139" path="l0,21600xee" stroked="t" o:allowincell="f" style="position:absolute;left:7769;top:275;width:144;height:164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096;top:238;width:1161;height:959">
                  <v:shape id="shape_0" stroked="t" o:allowincell="f" style="position:absolute;left:9192;top:238;width:1065;height:952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9096,714" to="9240,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4592" path="l0,21600xee" stroked="t" o:allowincell="f" style="position:absolute;left:9190;top:1065;width:124;height:12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007;top:1032;width:61;height:164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2139" path="l0,21600xee" stroked="t" o:allowincell="f" style="position:absolute;left:9190;top:1032;width:156;height:14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Heading2"/>
        <w:ind w:left="270" w:hanging="27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 xml:space="preserve">If 2 angles and a ___________________________ side of 1 triangle are </w:t>
      </w:r>
    </w:p>
    <w:p>
      <w:pPr>
        <w:pStyle w:val="Heading2"/>
        <w:ind w:left="270" w:hanging="27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 xml:space="preserve">congruent to 2 angles and the ___________________________ side </w:t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 xml:space="preserve">of another triangle, then the 2 triangles are congruent.  </w:t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>Are the following sets of triangles congruent?</w:t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  <w:lang w:val="en-US" w:eastAsia="en-US"/>
        </w:rPr>
      </w:pPr>
      <w:r>
        <w:rPr>
          <w:rFonts w:cs="Tahoma" w:ascii="Tahoma" w:hAnsi="Tahoma"/>
          <w:shadow w:val="false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647700" cy="723900"/>
                <wp:effectExtent l="7620" t="12065" r="762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723960"/>
                          <a:chOff x="0" y="0"/>
                          <a:chExt cx="647640" cy="72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72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66720"/>
                            <a:ext cx="28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666720"/>
                            <a:ext cx="41760" cy="5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501800">
                            <a:off x="600120" y="674640"/>
                            <a:ext cx="381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45pt;width:51pt;height:57pt" coordorigin="540,9" coordsize="1020,11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540;top:9;width:1019;height:11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1051,9" to="1051,1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85;top:1059;width:43;height: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83;top:1059;width:65;height: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485;top:1071;width:59;height:65;mso-wrap-style:none;v-text-anchor:middle;rotation:225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5715</wp:posOffset>
                </wp:positionV>
                <wp:extent cx="1627505" cy="911860"/>
                <wp:effectExtent l="0" t="14605" r="7620" b="101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560" cy="911880"/>
                          <a:chOff x="0" y="0"/>
                          <a:chExt cx="1627560" cy="911880"/>
                        </a:xfrm>
                      </wpg:grpSpPr>
                      <wpg:grpSp>
                        <wpg:cNvGrpSpPr/>
                        <wpg:grpSpPr>
                          <a:xfrm>
                            <a:off x="0" y="156240"/>
                            <a:ext cx="735480" cy="605880"/>
                          </a:xfrm>
                        </wpg:grpSpPr>
                        <wps:wsp>
                          <wps:cNvSpPr/>
                          <wps:spPr>
                            <a:xfrm>
                              <a:off x="60840" y="0"/>
                              <a:ext cx="674280" cy="60192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9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22720"/>
                              <a:ext cx="7920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592">
                                  <a:moveTo>
                                    <a:pt x="10800" y="0"/>
                                  </a:moveTo>
                                  <a:arcTo wR="10800" hR="10800" stAng="-5400000" swAng="66333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592">
                                  <a:moveTo>
                                    <a:pt x="10800" y="0"/>
                                  </a:moveTo>
                                  <a:arcTo wR="10800" hR="10800" stAng="-5400000" swAng="66333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720" y="501480"/>
                              <a:ext cx="39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501480"/>
                              <a:ext cx="9900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139">
                                  <a:moveTo>
                                    <a:pt x="10800" y="0"/>
                                  </a:moveTo>
                                  <a:arcTo wR="10800" hR="10800" stAng="-5400000" swAng="58275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139">
                                  <a:moveTo>
                                    <a:pt x="10800" y="0"/>
                                  </a:moveTo>
                                  <a:arcTo wR="10800" hR="10800" stAng="-5400000" swAng="58275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7280" y="0"/>
                            <a:ext cx="890280" cy="911880"/>
                          </a:xfrm>
                        </wpg:grpSpPr>
                        <wps:wsp>
                          <wps:cNvSpPr/>
                          <wps:spPr>
                            <a:xfrm rot="13878600">
                              <a:off x="90360" y="169200"/>
                              <a:ext cx="709200" cy="57276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78600">
                              <a:off x="783000" y="501120"/>
                              <a:ext cx="831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592">
                                  <a:moveTo>
                                    <a:pt x="10800" y="0"/>
                                  </a:moveTo>
                                  <a:arcTo wR="10800" hR="10800" stAng="-5400000" swAng="66333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592">
                                  <a:moveTo>
                                    <a:pt x="10800" y="0"/>
                                  </a:moveTo>
                                  <a:arcTo wR="10800" hR="10800" stAng="-5400000" swAng="66333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878600">
                              <a:off x="487800" y="86400"/>
                              <a:ext cx="414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78600">
                              <a:off x="757440" y="494280"/>
                              <a:ext cx="10404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139">
                                  <a:moveTo>
                                    <a:pt x="10800" y="0"/>
                                  </a:moveTo>
                                  <a:arcTo wR="10800" hR="10800" stAng="-5400000" swAng="582750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139">
                                  <a:moveTo>
                                    <a:pt x="10800" y="0"/>
                                  </a:moveTo>
                                  <a:arcTo wR="10800" hR="10800" stAng="-5400000" swAng="582750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480" y="261000"/>
                              <a:ext cx="7920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2pt;width:126.25pt;height:53.25pt" coordorigin="4860,144" coordsize="2525,1065">
                <v:group id="shape_0" style="position:absolute;left:4860;top:255;width:1158;height:954">
                  <v:shape id="shape_0" stroked="t" o:allowincell="f" style="position:absolute;left:4956;top:255;width:1061;height:947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line id="shape_0" from="4860,729" to="5003,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4592" path="l0,21600xee" stroked="t" o:allowincell="f" style="position:absolute;left:4954;top:1078;width:124;height:12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769;top:1045;width:61;height:16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2139" path="l0,21600xee" stroked="t" o:allowincell="f" style="position:absolute;left:4954;top:1045;width:155;height:14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6164;top:144;width:1222;height:1033">
                  <v:shape id="shape_0" stroked="t" o:allowincell="f" style="position:absolute;left:6163;top:275;width:1116;height:901;mso-wrap-style:none;v-text-anchor:middle;rotation:231" type="_x0000_t6">
                    <v:fill o:detectmouseclick="t" on="false"/>
                    <v:stroke color="black" weight="9360" joinstyle="miter" endcap="flat"/>
                    <w10:wrap type="none"/>
                  </v:shape>
                  <v:rect id="shape_0" coordsize="10800,14592" path="l0,21600xee" stroked="t" o:allowincell="f" style="position:absolute;left:7254;top:798;width:130;height:115;mso-wrap-style:none;v-text-anchor:middle;rotation:231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789;top:146;width:64;height:155;flip:x;mso-wrap-style:none;v-text-anchor:middle;rotation:129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2139" path="l0,21600xee" stroked="t" o:allowincell="f" style="position:absolute;left:7213;top:787;width:163;height:139;mso-wrap-style:none;v-text-anchor:middle;rotation:231">
                    <v:fill o:detectmouseclick="t" on="false"/>
                    <v:stroke color="black" weight="9360" joinstyle="miter" endcap="flat"/>
                    <w10:wrap type="none"/>
                  </v:rect>
                  <v:line id="shape_0" from="7052,420" to="7176,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1"/>
        <w:rPr>
          <w:rFonts w:ascii="Tahoma" w:hAnsi="Tahoma" w:cs="Tahoma"/>
          <w:b/>
          <w:b/>
          <w:bCs/>
          <w:shadow w:val="false"/>
          <w:color w:val="000000"/>
          <w:sz w:val="22"/>
        </w:rPr>
      </w:pPr>
      <w:r>
        <w:rPr>
          <w:rFonts w:cs="Tahoma" w:ascii="Tahoma" w:hAnsi="Tahoma"/>
          <w:b/>
          <w:bCs/>
          <w:shadow w:val="false"/>
          <w:color w:val="000000"/>
          <w:sz w:val="22"/>
        </w:rPr>
        <w:t>Hypotenuse Leg (HL) Congruence Postulate</w:t>
      </w:r>
    </w:p>
    <w:p>
      <w:pPr>
        <w:pStyle w:val="Heading2"/>
        <w:ind w:left="270" w:hanging="270"/>
        <w:rPr>
          <w:rFonts w:ascii="Tahoma" w:hAnsi="Tahoma" w:cs="Tahoma"/>
          <w:b/>
          <w:b/>
          <w:bCs/>
          <w:shadow w:val="false"/>
          <w:color w:val="000000"/>
          <w:sz w:val="22"/>
          <w:lang w:val="en-US" w:eastAsia="en-US"/>
        </w:rPr>
      </w:pPr>
      <w:r>
        <w:rPr>
          <w:rFonts w:cs="Tahoma" w:ascii="Tahoma" w:hAnsi="Tahoma"/>
          <w:b/>
          <w:bCs/>
          <w:shadow w:val="false"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4568190</wp:posOffset>
                </wp:positionH>
                <wp:positionV relativeFrom="paragraph">
                  <wp:posOffset>10795</wp:posOffset>
                </wp:positionV>
                <wp:extent cx="1903095" cy="944880"/>
                <wp:effectExtent l="12065" t="0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960" cy="945000"/>
                          <a:chOff x="0" y="0"/>
                          <a:chExt cx="1902960" cy="945000"/>
                        </a:xfrm>
                      </wpg:grpSpPr>
                      <wps:wsp>
                        <wps:cNvSpPr/>
                        <wps:spPr>
                          <a:xfrm rot="17520000">
                            <a:off x="47160" y="157680"/>
                            <a:ext cx="751320" cy="6091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20000">
                            <a:off x="489600" y="813960"/>
                            <a:ext cx="97920" cy="9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66560"/>
                            <a:ext cx="3492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47840"/>
                            <a:ext cx="34920" cy="8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599400"/>
                            <a:ext cx="88920" cy="3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80000">
                            <a:off x="1151280" y="209160"/>
                            <a:ext cx="751320" cy="6091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80000">
                            <a:off x="1160280" y="199080"/>
                            <a:ext cx="97920" cy="9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9440" y="391680"/>
                            <a:ext cx="76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5320" y="430560"/>
                            <a:ext cx="7668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515520"/>
                            <a:ext cx="93240" cy="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45pt;margin-top:13.25pt;width:146.05pt;height:59.3pt" coordorigin="7269,265" coordsize="2921,1186">
                <v:shape id="shape_0" stroked="t" o:allowincell="f" style="position:absolute;left:7268;top:265;width:1182;height:958;mso-wrap-style:none;v-text-anchor:middle;rotation:292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7965;top:1298;width:153;height:151;mso-wrap-style:none;v-text-anchor:middle;rotation:292">
                  <v:fill o:detectmouseclick="t" on="false"/>
                  <v:stroke color="black" weight="9360" joinstyle="miter" endcap="flat"/>
                  <w10:wrap type="none"/>
                </v:rect>
                <v:line id="shape_0" from="7666,752" to="7720,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2,722" to="7786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2,961" to="8321,1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007;top:346;width:1182;height:958;mso-wrap-style:none;v-text-anchor:middle;rotation:78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9021;top:331;width:153;height:151;mso-wrap-style:none;v-text-anchor:middle;rotation:78">
                  <v:fill o:detectmouseclick="t" on="false"/>
                  <v:stroke color="black" weight="9360" joinstyle="miter" endcap="flat"/>
                  <w10:wrap type="none"/>
                </v:rect>
                <v:line id="shape_0" from="9634,634" to="9754,7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596,695" to="9716,7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65,829" to="9211,8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ind w:left="270" w:hanging="27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 xml:space="preserve">If the ___________________________ and _______________ of one </w:t>
      </w:r>
    </w:p>
    <w:p>
      <w:pPr>
        <w:pStyle w:val="Heading2"/>
        <w:ind w:left="270" w:hanging="27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 xml:space="preserve">right triangle are congruent to the hypotenuse and leg in another </w:t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2"/>
        <w:ind w:left="270" w:hanging="0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 xml:space="preserve">____________________ triangle, then the two triangles are congruent. </w:t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Heading1"/>
        <w:pBdr>
          <w:bottom w:val="single" w:sz="12" w:space="1" w:color="000000"/>
        </w:pBdr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Normal"/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>One type that doesn’t work.</w:t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</w:r>
    </w:p>
    <w:p>
      <w:pPr>
        <w:pStyle w:val="Normal"/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>The second type that doesn’t work.</w:t>
      </w:r>
    </w:p>
    <w:p>
      <w:pPr>
        <w:pStyle w:val="Normal"/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 w:ascii="Tahoma" w:hAnsi="Tahoma"/>
          <w:shadow w:val="false"/>
          <w:color w:val="000000"/>
          <w:sz w:val="22"/>
        </w:rPr>
        <w:t>Examples: Tell whether the triangles are congruent.  If so, state the theorem or postulate used to prove it.</w:t>
      </w:r>
    </w:p>
    <w:p>
      <w:pPr>
        <w:pStyle w:val="Normal"/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43180</wp:posOffset>
                </wp:positionV>
                <wp:extent cx="1964055" cy="1188085"/>
                <wp:effectExtent l="9525" t="9525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4160" cy="1188000"/>
                          <a:chOff x="0" y="0"/>
                          <a:chExt cx="1964160" cy="118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35200" cy="6444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680000">
                            <a:off x="1098000" y="374040"/>
                            <a:ext cx="996480" cy="540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234360"/>
                            <a:ext cx="9792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1040" y="351000"/>
                            <a:ext cx="4896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58608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58608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200" y="644400"/>
                            <a:ext cx="1224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200" y="703080"/>
                            <a:ext cx="1224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556200"/>
                            <a:ext cx="572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44">
                                <a:moveTo>
                                  <a:pt x="0" y="0"/>
                                </a:moveTo>
                                <a:cubicBezTo>
                                  <a:pt x="40" y="12"/>
                                  <a:pt x="80" y="24"/>
                                  <a:pt x="96" y="48"/>
                                </a:cubicBezTo>
                                <a:cubicBezTo>
                                  <a:pt x="112" y="72"/>
                                  <a:pt x="104" y="108"/>
                                  <a:pt x="96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63520"/>
                            <a:ext cx="738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68">
                                <a:moveTo>
                                  <a:pt x="0" y="144"/>
                                </a:moveTo>
                                <a:cubicBezTo>
                                  <a:pt x="36" y="156"/>
                                  <a:pt x="72" y="168"/>
                                  <a:pt x="96" y="144"/>
                                </a:cubicBezTo>
                                <a:cubicBezTo>
                                  <a:pt x="120" y="120"/>
                                  <a:pt x="132" y="60"/>
                                  <a:pt x="14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4pt;width:164.85pt;height:72pt" coordorigin="540,68" coordsize="3297,1440">
                <v:shape id="shape_0" stroked="t" o:allowincell="f" style="position:absolute;left:540;top:68;width:1314;height:1014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70;top:657;width:1568;height:850;mso-wrap-style:none;v-text-anchor:middle;rotation:78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810,437" to="963,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4,621" to="3090,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8,991" to="1158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,991" to="1236,1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0,1083" to="2742,11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0,1175" to="2742,12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2,144" path="m0,0c40,12,80,24,96,48c112,72,104,108,96,144e" stroked="t" o:allowincell="f" style="position:absolute;left:617;top:944;width:89;height:137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 id="shape_0" coordsize="144,168" path="m0,144c36,156,72,168,96,144c120,120,132,60,144,0e" stroked="t" o:allowincell="f" style="position:absolute;left:2551;top:483;width:115;height:160;mso-wrap-style:none;v-text-anchor:middle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43180</wp:posOffset>
                </wp:positionV>
                <wp:extent cx="1600200" cy="1028065"/>
                <wp:effectExtent l="7620" t="22225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8160"/>
                          <a:chOff x="0" y="0"/>
                          <a:chExt cx="160020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2440" cy="969480"/>
                          </a:xfrm>
                          <a:prstGeom prst="triangle">
                            <a:avLst>
                              <a:gd name="adj" fmla="val 66898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293400"/>
                            <a:ext cx="1033920" cy="469800"/>
                          </a:xfrm>
                          <a:prstGeom prst="triangle">
                            <a:avLst>
                              <a:gd name="adj" fmla="val 9018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498960"/>
                            <a:ext cx="7380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0" y="704160"/>
                            <a:ext cx="0" cy="11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9403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403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1920" y="469800"/>
                            <a:ext cx="982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1920" y="498960"/>
                            <a:ext cx="98280" cy="2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46520"/>
                            <a:ext cx="7380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8">
                                <a:moveTo>
                                  <a:pt x="0" y="0"/>
                                </a:moveTo>
                                <a:cubicBezTo>
                                  <a:pt x="12" y="24"/>
                                  <a:pt x="24" y="48"/>
                                  <a:pt x="48" y="48"/>
                                </a:cubicBezTo>
                                <a:cubicBezTo>
                                  <a:pt x="72" y="48"/>
                                  <a:pt x="128" y="8"/>
                                  <a:pt x="14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675720"/>
                            <a:ext cx="820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44">
                                <a:moveTo>
                                  <a:pt x="0" y="0"/>
                                </a:moveTo>
                                <a:cubicBezTo>
                                  <a:pt x="64" y="12"/>
                                  <a:pt x="128" y="24"/>
                                  <a:pt x="144" y="48"/>
                                </a:cubicBezTo>
                                <a:cubicBezTo>
                                  <a:pt x="160" y="72"/>
                                  <a:pt x="128" y="108"/>
                                  <a:pt x="96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4pt;width:125.95pt;height:80.9pt" coordorigin="6480,68" coordsize="2519,1618">
                <v:shape id="shape_0" stroked="t" o:allowincell="f" style="position:absolute;left:6480;top:68;width:696;height:1526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1;top:530;width:1627;height:739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6635,854" to="6750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9,1177" to="8379,1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28,1549" to="6828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7,1549" to="6867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45,808" to="8999,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5,854" to="8999,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44,48" path="m0,0c12,24,24,48,48,48c72,48,128,8,144,0e" stroked="t" o:allowincell="f" style="position:absolute;left:6867;top:299;width:115;height:45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 id="shape_0" coordsize="160,144" path="m0,0c64,12,128,24,144,48c160,72,128,108,96,144e" stroked="t" o:allowincell="f" style="position:absolute;left:7604;top:1132;width:128;height:137;mso-wrap-style:none;v-text-anchor:middle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2"/>
        </w:rPr>
        <w:t xml:space="preserve">1.   </w:t>
        <w:tab/>
        <w:tab/>
        <w:tab/>
        <w:tab/>
        <w:tab/>
        <w:tab/>
        <w:tab/>
        <w:tab/>
        <w:t>2.</w:t>
      </w:r>
      <w:r>
        <w:rPr/>
        <w:t xml:space="preserve">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1114425" cy="1371600"/>
                <wp:effectExtent l="6985" t="7620" r="6350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4560" cy="1371600"/>
                          <a:chOff x="0" y="0"/>
                          <a:chExt cx="1114560" cy="1371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4560" cy="137160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1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00008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31428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85800"/>
                            <a:ext cx="99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92">
                                <a:moveTo>
                                  <a:pt x="0" y="192"/>
                                </a:moveTo>
                                <a:cubicBezTo>
                                  <a:pt x="60" y="184"/>
                                  <a:pt x="120" y="176"/>
                                  <a:pt x="144" y="144"/>
                                </a:cubicBezTo>
                                <a:cubicBezTo>
                                  <a:pt x="168" y="112"/>
                                  <a:pt x="156" y="56"/>
                                  <a:pt x="14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42880"/>
                            <a:ext cx="954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40">
                                <a:moveTo>
                                  <a:pt x="64" y="240"/>
                                </a:moveTo>
                                <a:cubicBezTo>
                                  <a:pt x="32" y="188"/>
                                  <a:pt x="0" y="136"/>
                                  <a:pt x="16" y="96"/>
                                </a:cubicBezTo>
                                <a:cubicBezTo>
                                  <a:pt x="32" y="56"/>
                                  <a:pt x="96" y="28"/>
                                  <a:pt x="16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.9pt;width:87.75pt;height:108pt" coordorigin="6480,198" coordsize="1755,216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6480;top:198;width:1754;height:2159;mso-wrap-style:none;v-text-anchor:middle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6480,1278" to="8234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4,1773" to="7018,19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39,693" to="7873,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68,192" path="m0,192c60,184,120,176,144,144c168,112,156,56,144,0e" stroked="t" o:allowincell="f" style="position:absolute;left:6615;top:1278;width:156;height:179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 id="shape_0" coordsize="160,240" path="m64,240c32,188,0,136,16,96c32,56,96,28,160,0e" stroked="t" o:allowincell="f" style="position:absolute;left:7905;top:1053;width:149;height:224;mso-wrap-style:none;v-text-anchor:middle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8450</wp:posOffset>
                </wp:positionH>
                <wp:positionV relativeFrom="paragraph">
                  <wp:posOffset>-635</wp:posOffset>
                </wp:positionV>
                <wp:extent cx="2451100" cy="1211580"/>
                <wp:effectExtent l="6985" t="12065" r="698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240" cy="1211760"/>
                          <a:chOff x="0" y="0"/>
                          <a:chExt cx="245124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3440" cy="914400"/>
                          </a:xfrm>
                        </wpg:grpSpPr>
                        <wps:wsp>
                          <wps:cNvSpPr/>
                          <wps:spPr>
                            <a:xfrm rot="4500000">
                              <a:off x="531360" y="-300240"/>
                              <a:ext cx="540360" cy="151524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500000">
                              <a:off x="24120" y="360720"/>
                              <a:ext cx="73800" cy="105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142920"/>
                            <a:ext cx="1607040" cy="1068840"/>
                          </a:xfrm>
                        </wpg:grpSpPr>
                        <wps:wsp>
                          <wps:cNvSpPr/>
                          <wps:spPr>
                            <a:xfrm rot="14880000">
                              <a:off x="533160" y="-223200"/>
                              <a:ext cx="540360" cy="151524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880000">
                              <a:off x="1507680" y="433440"/>
                              <a:ext cx="73800" cy="105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60" y="751680"/>
                            <a:ext cx="105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04">
                                <a:moveTo>
                                  <a:pt x="0" y="56"/>
                                </a:moveTo>
                                <a:cubicBezTo>
                                  <a:pt x="36" y="28"/>
                                  <a:pt x="72" y="0"/>
                                  <a:pt x="96" y="8"/>
                                </a:cubicBezTo>
                                <a:cubicBezTo>
                                  <a:pt x="120" y="16"/>
                                  <a:pt x="136" y="80"/>
                                  <a:pt x="144" y="1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284400"/>
                            <a:ext cx="14112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04">
                                <a:moveTo>
                                  <a:pt x="0" y="0"/>
                                </a:moveTo>
                                <a:cubicBezTo>
                                  <a:pt x="8" y="44"/>
                                  <a:pt x="16" y="88"/>
                                  <a:pt x="48" y="96"/>
                                </a:cubicBezTo>
                                <a:cubicBezTo>
                                  <a:pt x="80" y="104"/>
                                  <a:pt x="136" y="76"/>
                                  <a:pt x="192" y="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481320"/>
                            <a:ext cx="10548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628560"/>
                            <a:ext cx="10548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35pt;margin-top:-23.7pt;width:189.1pt;height:136.6pt" coordorigin="507,-474" coordsize="3782,2732">
                <v:group id="shape_0" style="position:absolute;left:507;top:-474;width:1650;height:2386">
                  <v:shape id="shape_0" stroked="t" o:allowincell="f" style="position:absolute;left:1306;top:-474;width:850;height:2385;mso-wrap-style:none;v-text-anchor:middle;rotation:75" type="_x0000_t6"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508;top:568;width:115;height:165;mso-wrap-style:none;v-text-anchor:middle;rotation:75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2639;top:-129;width:1650;height:2386">
                  <v:shape id="shape_0" stroked="t" o:allowincell="f" style="position:absolute;left:2639;top:-127;width:850;height:2385;mso-wrap-style:none;v-text-anchor:middle;rotation:248" type="_x0000_t6">
                    <v:fill o:detectmouseclick="t" on="false"/>
                    <v:stroke color="black" weight="9360" joinstyle="miter" endcap="flat"/>
                    <w10:wrap type="none"/>
                  </v:shape>
                  <v:rect id="shape_0" stroked="t" o:allowincell="f" style="position:absolute;left:4173;top:906;width:115;height:165;mso-wrap-style:none;v-text-anchor:middle;rotation:248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coordsize="144,104" path="m0,56c36,28,72,0,96,8c120,16,136,80,144,104e" stroked="t" o:allowincell="f" style="position:absolute;left:706;top:1183;width:165;height:82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shape id="shape_0" coordsize="192,104" path="m0,0c8,44,16,88,48,96c80,104,136,76,192,48e" stroked="t" o:allowincell="f" style="position:absolute;left:3815;top:447;width:221;height:82;mso-wrap-style:none;v-text-anchor:middle">
                  <v:fill o:detectmouseclick="t" on="false"/>
                  <v:stroke color="black" weight="9360" joinstyle="miter" endcap="flat"/>
                  <w10:wrap type="none"/>
                </v:shape>
                <v:line id="shape_0" from="1539,757" to="1704,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8,989" to="3203,1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ahoma" w:ascii="Tahoma" w:hAnsi="Tahoma"/>
          <w:sz w:val="22"/>
        </w:rPr>
        <w:t xml:space="preserve">3. </w:t>
        <w:tab/>
        <w:tab/>
        <w:tab/>
        <w:tab/>
        <w:tab/>
        <w:tab/>
        <w:tab/>
        <w:tab/>
        <w:t xml:space="preserve">4. 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 Black" w:hAnsi="Arial Black" w:cs="Arial Black"/>
      <w:shadow/>
      <w:color w:val="CCFFFF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 Black" w:hAnsi="Arial Black" w:cs="Arial Black"/>
      <w:shadow/>
      <w:color w:val="FFFFFF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5:56:00Z</dcterms:created>
  <dc:creator>WCPSS</dc:creator>
  <dc:description/>
  <dc:language>en-US</dc:language>
  <cp:lastModifiedBy>WCPSS</cp:lastModifiedBy>
  <dcterms:modified xsi:type="dcterms:W3CDTF">2005-09-26T20:41:00Z</dcterms:modified>
  <cp:revision>3</cp:revision>
  <dc:subject/>
  <dc:title>Proving Triangles are Congruent</dc:title>
</cp:coreProperties>
</file>